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HYSICS 2.3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ORKSHEET THREE: LIGHT </w:t>
        <w:tab/>
        <w:tab/>
      </w:r>
      <w:r>
        <w:rPr>
          <w:b/>
          <w:sz w:val="28"/>
          <w:u w:val="single"/>
        </w:rPr>
        <w:t>REFRACTION THROUGH LENS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ay Diagram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</w:t>
        <w:tab/>
        <w:t>When light from a very distant source strikes a convex lens it is</w:t>
        <w:tab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to a point called the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A concave lens is </w:t>
      </w:r>
      <w:r>
        <w:rPr>
          <w:sz w:val="24"/>
          <w:szCs w:val="24"/>
          <w:u w:val="single"/>
        </w:rPr>
        <w:tab/>
        <w:tab/>
        <w:tab/>
        <w:tab/>
        <w:t xml:space="preserve">  </w:t>
      </w:r>
      <w:r>
        <w:rPr>
          <w:sz w:val="24"/>
          <w:szCs w:val="24"/>
        </w:rPr>
        <w:t xml:space="preserve">near its edge than in its centre. Light passing </w:t>
        <w:tab/>
        <w:t xml:space="preserve">through a concave lens is 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. The human eye contains a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lens which focuses light onto the retina.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(converged/diverged/focus /concave/convex/thicker/thinner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omplete the following ray diagrams to locate the image of the upright object arrow.  In each </w:t>
        <w:tab/>
        <w:t>case describe the nature of the image using three of the following six adjectives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 xml:space="preserve"> ( upright, inverted, real, virtual, enlarged, diminished.)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6075</wp:posOffset>
                </wp:positionH>
                <wp:positionV relativeFrom="paragraph">
                  <wp:posOffset>114935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9.05pt" to="227.2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110490</wp:posOffset>
                </wp:positionV>
                <wp:extent cx="13804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8.7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9600</wp:posOffset>
                </wp:positionH>
                <wp:positionV relativeFrom="paragraph">
                  <wp:posOffset>92075</wp:posOffset>
                </wp:positionV>
                <wp:extent cx="0" cy="45720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25pt" to="348pt,43.2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(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7975</wp:posOffset>
                </wp:positionH>
                <wp:positionV relativeFrom="paragraph">
                  <wp:posOffset>127000</wp:posOffset>
                </wp:positionV>
                <wp:extent cx="62230" cy="1765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" cy="176400"/>
                          <a:chOff x="0" y="0"/>
                          <a:chExt cx="62280" cy="17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0">
                                <a:moveTo>
                                  <a:pt x="120" y="0"/>
                                </a:moveTo>
                                <a:cubicBezTo>
                                  <a:pt x="60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00" y="330"/>
                                  <a:pt x="1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5040"/>
                            <a:ext cx="28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0">
                                <a:moveTo>
                                  <a:pt x="120" y="0"/>
                                </a:moveTo>
                                <a:cubicBezTo>
                                  <a:pt x="60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00" y="330"/>
                                  <a:pt x="1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5pt;margin-top:10pt;width:4.85pt;height:13.9pt" coordorigin="4485,200" coordsize="97,278">
                <v:shape id="shape_0" coordsize="120,360" path="m120,0c60,60,0,120,0,180c0,240,100,330,120,360e" stroked="t" o:allowincell="f" style="position:absolute;left:4485;top:200;width:44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360" path="m120,0c60,60,0,120,0,180c0,240,100,330,120,360e" stroked="t" o:allowincell="f" style="position:absolute;left:4538;top:208;width:44;height:26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29210</wp:posOffset>
                </wp:positionV>
                <wp:extent cx="3895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3pt" to="366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9325</wp:posOffset>
                </wp:positionH>
                <wp:positionV relativeFrom="paragraph">
                  <wp:posOffset>5080</wp:posOffset>
                </wp:positionV>
                <wp:extent cx="47625" cy="476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75pt;margin-top:0.4pt;width:3.7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6625</wp:posOffset>
                </wp:positionH>
                <wp:positionV relativeFrom="paragraph">
                  <wp:posOffset>5080</wp:posOffset>
                </wp:positionV>
                <wp:extent cx="47625" cy="476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75pt;margin-top:0.4pt;width:3.7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43180</wp:posOffset>
                </wp:positionV>
                <wp:extent cx="3048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3.4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5775</wp:posOffset>
                </wp:positionH>
                <wp:positionV relativeFrom="paragraph">
                  <wp:posOffset>14605</wp:posOffset>
                </wp:positionV>
                <wp:extent cx="3048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.15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1375</wp:posOffset>
                </wp:positionH>
                <wp:positionV relativeFrom="paragraph">
                  <wp:posOffset>33655</wp:posOffset>
                </wp:positionV>
                <wp:extent cx="30480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.65pt;mso-position-vertical-relative:text;margin-left:2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0</wp:posOffset>
                </wp:positionH>
                <wp:positionV relativeFrom="paragraph">
                  <wp:posOffset>61595</wp:posOffset>
                </wp:positionV>
                <wp:extent cx="0" cy="1257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.85pt" to="228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6155</wp:posOffset>
                </wp:positionH>
                <wp:positionV relativeFrom="paragraph">
                  <wp:posOffset>57150</wp:posOffset>
                </wp:positionV>
                <wp:extent cx="1380490" cy="11518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4.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9600</wp:posOffset>
                </wp:positionH>
                <wp:positionV relativeFrom="paragraph">
                  <wp:posOffset>38735</wp:posOffset>
                </wp:positionV>
                <wp:extent cx="0" cy="457200"/>
                <wp:effectExtent l="43180" t="0" r="431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05pt" to="348pt,3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(b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150495</wp:posOffset>
                </wp:positionV>
                <wp:extent cx="38957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1.85pt" to="366.7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9325</wp:posOffset>
                </wp:positionH>
                <wp:positionV relativeFrom="paragraph">
                  <wp:posOffset>126365</wp:posOffset>
                </wp:positionV>
                <wp:extent cx="47625" cy="476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75pt;margin-top:9.95pt;width:3.7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6625</wp:posOffset>
                </wp:positionH>
                <wp:positionV relativeFrom="paragraph">
                  <wp:posOffset>126365</wp:posOffset>
                </wp:positionV>
                <wp:extent cx="47625" cy="476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75pt;margin-top:9.95pt;width:3.7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7975</wp:posOffset>
                </wp:positionH>
                <wp:positionV relativeFrom="paragraph">
                  <wp:posOffset>73025</wp:posOffset>
                </wp:positionV>
                <wp:extent cx="100965" cy="176530"/>
                <wp:effectExtent l="635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" cy="176400"/>
                          <a:chOff x="0" y="0"/>
                          <a:chExt cx="100800" cy="176400"/>
                        </a:xfrm>
                      </wpg:grpSpPr>
                      <wps:wsp>
                        <wps:cNvSpPr/>
                        <wps:spPr>
                          <a:xfrm>
                            <a:off x="63000" y="0"/>
                            <a:ext cx="28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0">
                                <a:moveTo>
                                  <a:pt x="120" y="0"/>
                                </a:moveTo>
                                <a:cubicBezTo>
                                  <a:pt x="60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00" y="330"/>
                                  <a:pt x="1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5040"/>
                            <a:ext cx="28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0">
                                <a:moveTo>
                                  <a:pt x="120" y="0"/>
                                </a:moveTo>
                                <a:cubicBezTo>
                                  <a:pt x="60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00" y="330"/>
                                  <a:pt x="1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46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5pt;margin-top:5.75pt;width:7.9pt;height:13.9pt" coordorigin="4485,115" coordsize="158,278">
                <v:shape id="shape_0" coordsize="120,360" path="m120,0c60,60,0,120,0,180c0,240,100,330,120,360e" stroked="t" o:allowincell="f" style="position:absolute;left:4584;top:115;width:44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360" path="m120,0c60,60,0,120,0,180c0,240,100,330,120,360e" stroked="t" o:allowincell="f" style="position:absolute;left:4493;top:123;width:44;height:26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85,120" to="4634,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4,390" to="4643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4075</wp:posOffset>
                </wp:positionH>
                <wp:positionV relativeFrom="paragraph">
                  <wp:posOffset>164465</wp:posOffset>
                </wp:positionV>
                <wp:extent cx="304800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2.95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5775</wp:posOffset>
                </wp:positionH>
                <wp:positionV relativeFrom="paragraph">
                  <wp:posOffset>135890</wp:posOffset>
                </wp:positionV>
                <wp:extent cx="304800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0.7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0900</wp:posOffset>
                </wp:positionH>
                <wp:positionV relativeFrom="paragraph">
                  <wp:posOffset>154940</wp:posOffset>
                </wp:positionV>
                <wp:extent cx="304800" cy="2286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2.2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685800" cy="571500"/>
                <wp:effectExtent l="0" t="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5pt" to="287.95pt,48.6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87630</wp:posOffset>
                </wp:positionV>
                <wp:extent cx="694690" cy="2374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NOT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6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NOT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</w:t>
        <w:tab/>
        <w:t xml:space="preserve">(a)  Explain where the object must be placed in order to get an upright virtual and enlarged </w:t>
        <w:tab/>
        <w:t xml:space="preserve">       image in a convex le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  Describe what practical use can be made of the situation in part (a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-76200</wp:posOffset>
                </wp:positionV>
                <wp:extent cx="14478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-6pt;width:11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-76200</wp:posOffset>
                </wp:positionV>
                <wp:extent cx="9906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-6pt;width:7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4.</w:t>
        <w:tab/>
        <w:t xml:space="preserve">Use the equations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o</m:t>
            </m:r>
          </m:den>
        </m:f>
      </m:oMath>
      <w:r>
        <w:rPr/>
        <w:t xml:space="preserve">      =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    </w:t>
      </w:r>
      <w:r>
        <w:rPr>
          <w:sz w:val="24"/>
          <w:szCs w:val="24"/>
        </w:rPr>
        <w:t xml:space="preserve">and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o</m:t>
            </m:r>
          </m:den>
        </m:f>
      </m:oMath>
      <w:r>
        <w:rPr/>
        <w:t xml:space="preserve">  =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o</m:t>
            </m:r>
          </m:den>
        </m:f>
      </m:oMath>
      <w:r>
        <w:rPr/>
        <w:t xml:space="preserve">       </w:t>
      </w:r>
      <w:r>
        <w:rPr>
          <w:sz w:val="24"/>
          <w:szCs w:val="24"/>
        </w:rPr>
        <w:t>to solve the follow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(a)   A convex lens has focal length 18 cm.  A 4 cm tall object is placed 40 cm in front of </w:t>
        <w:tab/>
        <w:t xml:space="preserve">        </w:t>
        <w:tab/>
        <w:t xml:space="preserve">        the lens. Find the </w:t>
      </w:r>
      <w:r>
        <w:rPr>
          <w:b/>
          <w:sz w:val="24"/>
          <w:szCs w:val="24"/>
        </w:rPr>
        <w:t xml:space="preserve">position of the image </w:t>
      </w:r>
      <w:r>
        <w:rPr>
          <w:sz w:val="24"/>
          <w:szCs w:val="24"/>
        </w:rPr>
        <w:t xml:space="preserve">and the </w:t>
      </w:r>
      <w:r>
        <w:rPr>
          <w:b/>
          <w:sz w:val="24"/>
          <w:szCs w:val="24"/>
        </w:rPr>
        <w:t>size of the image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(b)  A convex lens of focal length 10 cm has a 3 cm object placed 16 cm in front of it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Find the </w:t>
      </w:r>
      <w:r>
        <w:rPr>
          <w:b/>
          <w:sz w:val="24"/>
          <w:szCs w:val="24"/>
        </w:rPr>
        <w:t xml:space="preserve">position of the image </w:t>
      </w:r>
      <w:r>
        <w:rPr>
          <w:sz w:val="24"/>
          <w:szCs w:val="24"/>
        </w:rPr>
        <w:t xml:space="preserve">and its </w:t>
      </w:r>
      <w:r>
        <w:rPr>
          <w:b/>
          <w:sz w:val="24"/>
          <w:szCs w:val="24"/>
        </w:rPr>
        <w:t>magnification facto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(c)  A CONCAVE LENS of focal length 20 cm has a 6 cm object placed 44 cm in front of it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(i)  Find the </w:t>
      </w:r>
      <w:r>
        <w:rPr>
          <w:b/>
          <w:sz w:val="24"/>
          <w:szCs w:val="24"/>
        </w:rPr>
        <w:t xml:space="preserve">position of the image </w:t>
      </w:r>
      <w:r>
        <w:rPr>
          <w:sz w:val="24"/>
          <w:szCs w:val="24"/>
        </w:rPr>
        <w:t xml:space="preserve">and the </w:t>
      </w:r>
      <w:r>
        <w:rPr>
          <w:b/>
          <w:sz w:val="24"/>
          <w:szCs w:val="24"/>
        </w:rPr>
        <w:t>size of the image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(ii) Sketch a ray diagram below that clearly shows where the image is in relation to the </w:t>
        <w:tab/>
        <w:tab/>
        <w:t>CONCAVE le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 object is placed 15 cm in front of a convex lens with a 12 cm focal length.  Where should you place a screen to obtain a sharp image of the object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2:57:00Z</dcterms:created>
  <dc:creator>tj</dc:creator>
  <dc:description/>
  <dc:language>en-US</dc:language>
  <cp:lastModifiedBy>tj</cp:lastModifiedBy>
  <dcterms:modified xsi:type="dcterms:W3CDTF">2003-09-30T02:46:00Z</dcterms:modified>
  <cp:revision>10</cp:revision>
  <dc:subject/>
  <dc:title/>
</cp:coreProperties>
</file>